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LINEA PER ASSOTTIGLIAMENTO WAFERS IN SILIC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iCs/>
                <w:color w:val="000000"/>
                <w:sz w:val="14"/>
                <w:szCs w:val="14"/>
              </w:rPr>
            </w:pPr>
            <w:r>
              <w:rPr>
                <w:rFonts w:cs="Arial" w:ascii="Arial" w:hAnsi="Arial"/>
                <w:iCs/>
                <w:color w:val="000000"/>
                <w:sz w:val="14"/>
                <w:szCs w:val="14"/>
              </w:rPr>
              <w:t>CIG 8883635F80</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color w:val="000000"/>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 FORNITURA DI ATTREZZATURE SCIENTIFICHE PER LO SVILUPPO DELLA FACILITY FBK "3D INTEGRATION" - LINEA PER ASSOTTIGLIAMENTO WAFERS IN SILICI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1-08-27T11:44:00Z</dcterms:modified>
  <cp:revision>3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